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63  29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472440</wp:posOffset>
                      </wp:positionV>
                      <wp:extent cx="1262380" cy="14839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337">
                                    <a:moveTo>
                                      <a:pt x="1562" y="1432"/>
                                    </a:moveTo>
                                    <a:cubicBezTo>
                                      <a:pt x="1594" y="1403"/>
                                      <a:pt x="1693" y="1392"/>
                                      <a:pt x="1719" y="1350"/>
                                    </a:cubicBezTo>
                                    <a:cubicBezTo>
                                      <a:pt x="1745" y="1308"/>
                                      <a:pt x="1717" y="1218"/>
                                      <a:pt x="1719" y="1177"/>
                                    </a:cubicBezTo>
                                    <a:cubicBezTo>
                                      <a:pt x="1721" y="1136"/>
                                      <a:pt x="1757" y="1140"/>
                                      <a:pt x="1734" y="1102"/>
                                    </a:cubicBezTo>
                                    <a:cubicBezTo>
                                      <a:pt x="1711" y="1064"/>
                                      <a:pt x="1618" y="990"/>
                                      <a:pt x="1584" y="952"/>
                                    </a:cubicBezTo>
                                    <a:cubicBezTo>
                                      <a:pt x="1550" y="914"/>
                                      <a:pt x="1522" y="914"/>
                                      <a:pt x="1532" y="877"/>
                                    </a:cubicBezTo>
                                    <a:cubicBezTo>
                                      <a:pt x="1542" y="840"/>
                                      <a:pt x="1628" y="776"/>
                                      <a:pt x="1644" y="727"/>
                                    </a:cubicBezTo>
                                    <a:cubicBezTo>
                                      <a:pt x="1660" y="678"/>
                                      <a:pt x="1629" y="639"/>
                                      <a:pt x="1629" y="585"/>
                                    </a:cubicBezTo>
                                    <a:cubicBezTo>
                                      <a:pt x="1629" y="531"/>
                                      <a:pt x="1664" y="436"/>
                                      <a:pt x="1644" y="405"/>
                                    </a:cubicBezTo>
                                    <a:cubicBezTo>
                                      <a:pt x="1624" y="374"/>
                                      <a:pt x="1564" y="410"/>
                                      <a:pt x="1509" y="397"/>
                                    </a:cubicBezTo>
                                    <a:cubicBezTo>
                                      <a:pt x="1454" y="384"/>
                                      <a:pt x="1371" y="359"/>
                                      <a:pt x="1314" y="330"/>
                                    </a:cubicBezTo>
                                    <a:cubicBezTo>
                                      <a:pt x="1257" y="301"/>
                                      <a:pt x="1196" y="261"/>
                                      <a:pt x="1164" y="225"/>
                                    </a:cubicBezTo>
                                    <a:cubicBezTo>
                                      <a:pt x="1132" y="189"/>
                                      <a:pt x="1154" y="141"/>
                                      <a:pt x="1119" y="112"/>
                                    </a:cubicBezTo>
                                    <a:cubicBezTo>
                                      <a:pt x="1084" y="83"/>
                                      <a:pt x="1003" y="71"/>
                                      <a:pt x="954" y="52"/>
                                    </a:cubicBezTo>
                                    <a:cubicBezTo>
                                      <a:pt x="905" y="33"/>
                                      <a:pt x="862" y="0"/>
                                      <a:pt x="827" y="0"/>
                                    </a:cubicBezTo>
                                    <a:cubicBezTo>
                                      <a:pt x="792" y="0"/>
                                      <a:pt x="804" y="50"/>
                                      <a:pt x="744" y="52"/>
                                    </a:cubicBezTo>
                                    <a:cubicBezTo>
                                      <a:pt x="684" y="54"/>
                                      <a:pt x="534" y="3"/>
                                      <a:pt x="467" y="15"/>
                                    </a:cubicBezTo>
                                    <a:cubicBezTo>
                                      <a:pt x="400" y="27"/>
                                      <a:pt x="391" y="107"/>
                                      <a:pt x="339" y="127"/>
                                    </a:cubicBezTo>
                                    <a:cubicBezTo>
                                      <a:pt x="287" y="147"/>
                                      <a:pt x="199" y="115"/>
                                      <a:pt x="152" y="135"/>
                                    </a:cubicBezTo>
                                    <a:cubicBezTo>
                                      <a:pt x="105" y="155"/>
                                      <a:pt x="78" y="225"/>
                                      <a:pt x="54" y="247"/>
                                    </a:cubicBezTo>
                                    <a:cubicBezTo>
                                      <a:pt x="30" y="269"/>
                                      <a:pt x="0" y="225"/>
                                      <a:pt x="9" y="270"/>
                                    </a:cubicBezTo>
                                    <a:cubicBezTo>
                                      <a:pt x="18" y="315"/>
                                      <a:pt x="51" y="406"/>
                                      <a:pt x="107" y="517"/>
                                    </a:cubicBezTo>
                                    <a:cubicBezTo>
                                      <a:pt x="163" y="628"/>
                                      <a:pt x="265" y="807"/>
                                      <a:pt x="347" y="937"/>
                                    </a:cubicBezTo>
                                    <a:cubicBezTo>
                                      <a:pt x="429" y="1067"/>
                                      <a:pt x="495" y="1157"/>
                                      <a:pt x="602" y="1297"/>
                                    </a:cubicBezTo>
                                    <a:cubicBezTo>
                                      <a:pt x="709" y="1437"/>
                                      <a:pt x="878" y="1643"/>
                                      <a:pt x="992" y="1777"/>
                                    </a:cubicBezTo>
                                    <a:cubicBezTo>
                                      <a:pt x="1106" y="1911"/>
                                      <a:pt x="1211" y="2020"/>
                                      <a:pt x="1284" y="2100"/>
                                    </a:cubicBezTo>
                                    <a:cubicBezTo>
                                      <a:pt x="1357" y="2180"/>
                                      <a:pt x="1395" y="2231"/>
                                      <a:pt x="1427" y="2257"/>
                                    </a:cubicBezTo>
                                    <a:cubicBezTo>
                                      <a:pt x="1459" y="2283"/>
                                      <a:pt x="1452" y="2245"/>
                                      <a:pt x="1479" y="2257"/>
                                    </a:cubicBezTo>
                                    <a:cubicBezTo>
                                      <a:pt x="1506" y="2269"/>
                                      <a:pt x="1553" y="2337"/>
                                      <a:pt x="1592" y="2332"/>
                                    </a:cubicBezTo>
                                    <a:cubicBezTo>
                                      <a:pt x="1631" y="2327"/>
                                      <a:pt x="1671" y="2242"/>
                                      <a:pt x="1712" y="2227"/>
                                    </a:cubicBezTo>
                                    <a:cubicBezTo>
                                      <a:pt x="1753" y="2212"/>
                                      <a:pt x="1800" y="2251"/>
                                      <a:pt x="1839" y="2242"/>
                                    </a:cubicBezTo>
                                    <a:cubicBezTo>
                                      <a:pt x="1878" y="2233"/>
                                      <a:pt x="1937" y="2201"/>
                                      <a:pt x="1944" y="2175"/>
                                    </a:cubicBezTo>
                                    <a:cubicBezTo>
                                      <a:pt x="1951" y="2149"/>
                                      <a:pt x="1890" y="2110"/>
                                      <a:pt x="1884" y="2085"/>
                                    </a:cubicBezTo>
                                    <a:cubicBezTo>
                                      <a:pt x="1878" y="2060"/>
                                      <a:pt x="1891" y="2044"/>
                                      <a:pt x="1907" y="2025"/>
                                    </a:cubicBezTo>
                                    <a:cubicBezTo>
                                      <a:pt x="1923" y="2006"/>
                                      <a:pt x="1976" y="1999"/>
                                      <a:pt x="1982" y="1972"/>
                                    </a:cubicBezTo>
                                    <a:cubicBezTo>
                                      <a:pt x="1988" y="1945"/>
                                      <a:pt x="1975" y="1880"/>
                                      <a:pt x="1944" y="1860"/>
                                    </a:cubicBezTo>
                                    <a:cubicBezTo>
                                      <a:pt x="1913" y="1840"/>
                                      <a:pt x="1840" y="1873"/>
                                      <a:pt x="1794" y="1852"/>
                                    </a:cubicBezTo>
                                    <a:cubicBezTo>
                                      <a:pt x="1748" y="1831"/>
                                      <a:pt x="1704" y="1757"/>
                                      <a:pt x="1667" y="1732"/>
                                    </a:cubicBezTo>
                                    <a:cubicBezTo>
                                      <a:pt x="1630" y="1707"/>
                                      <a:pt x="1595" y="1716"/>
                                      <a:pt x="1569" y="1702"/>
                                    </a:cubicBezTo>
                                    <a:cubicBezTo>
                                      <a:pt x="1543" y="1688"/>
                                      <a:pt x="1511" y="1680"/>
                                      <a:pt x="1509" y="1650"/>
                                    </a:cubicBezTo>
                                    <a:cubicBezTo>
                                      <a:pt x="1507" y="1620"/>
                                      <a:pt x="1545" y="1558"/>
                                      <a:pt x="1554" y="1522"/>
                                    </a:cubicBezTo>
                                    <a:cubicBezTo>
                                      <a:pt x="1563" y="1486"/>
                                      <a:pt x="1560" y="1451"/>
                                      <a:pt x="1562" y="14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337" path="m1562,1432c1594,1403,1693,1392,1719,1350c1745,1308,1717,1218,1719,1177c1721,1136,1757,1140,1734,1102c1711,1064,1618,990,1584,952c1550,914,1522,914,1532,877c1542,840,1628,776,1644,727c1660,678,1629,639,1629,585c1629,531,1664,436,1644,405c1624,374,1564,410,1509,397c1454,384,1371,359,1314,330c1257,301,1196,261,1164,225c1132,189,1154,141,1119,112c1084,83,1003,71,954,52c905,33,862,0,827,0c792,0,804,50,744,52c684,54,534,3,467,15c400,27,391,107,339,127c287,147,199,115,152,135c105,155,78,225,54,247c30,269,0,225,9,270c18,315,51,406,107,517c163,628,265,807,347,937c429,1067,495,1157,602,1297c709,1437,878,1643,992,1777c1106,1911,1211,2020,1284,2100c1357,2180,1395,2231,1427,2257c1459,2283,1452,2245,1479,2257c1506,2269,1553,2337,1592,2332c1631,2327,1671,2242,1712,2227c1753,2212,1800,2251,1839,2242c1878,2233,1937,2201,1944,2175c1951,2149,1890,2110,1884,2085c1878,2060,1891,2044,1907,2025c1923,2006,1976,1999,1982,1972c1988,1945,1975,1880,1944,1860c1913,1840,1840,1873,1794,1852c1748,1831,1704,1757,1667,1732c1630,1707,1595,1716,1569,1702c1543,1688,1511,1680,1509,1650c1507,1620,1545,1558,1554,1522c1563,1486,1560,1451,1562,1432xe" stroked="f" o:allowincell="t" style="position:absolute;margin-left:193.9pt;margin-top:37.2pt;width:99.35pt;height:11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4010</wp:posOffset>
                      </wp:positionV>
                      <wp:extent cx="1056640" cy="1495425"/>
                      <wp:effectExtent l="508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355">
                                    <a:moveTo>
                                      <a:pt x="0" y="0"/>
                                    </a:moveTo>
                                    <a:cubicBezTo>
                                      <a:pt x="79" y="11"/>
                                      <a:pt x="293" y="24"/>
                                      <a:pt x="472" y="68"/>
                                    </a:cubicBezTo>
                                    <a:cubicBezTo>
                                      <a:pt x="651" y="112"/>
                                      <a:pt x="903" y="168"/>
                                      <a:pt x="1072" y="263"/>
                                    </a:cubicBezTo>
                                    <a:cubicBezTo>
                                      <a:pt x="1241" y="358"/>
                                      <a:pt x="1390" y="499"/>
                                      <a:pt x="1485" y="638"/>
                                    </a:cubicBezTo>
                                    <a:cubicBezTo>
                                      <a:pt x="1580" y="777"/>
                                      <a:pt x="1620" y="933"/>
                                      <a:pt x="1642" y="1095"/>
                                    </a:cubicBezTo>
                                    <a:cubicBezTo>
                                      <a:pt x="1664" y="1257"/>
                                      <a:pt x="1655" y="1453"/>
                                      <a:pt x="1620" y="1613"/>
                                    </a:cubicBezTo>
                                    <a:cubicBezTo>
                                      <a:pt x="1585" y="1773"/>
                                      <a:pt x="1507" y="1931"/>
                                      <a:pt x="1432" y="2055"/>
                                    </a:cubicBezTo>
                                    <a:cubicBezTo>
                                      <a:pt x="1357" y="2179"/>
                                      <a:pt x="1225" y="2292"/>
                                      <a:pt x="117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355" path="m0,0c79,11,293,24,472,68c651,112,903,168,1072,263c1241,358,1390,499,1485,638c1580,777,1620,933,1642,1095c1664,1257,1655,1453,1620,1613c1585,1773,1507,1931,1432,2055c1357,2179,1225,2292,1170,2355e" stroked="t" o:allowincell="t" style="position:absolute;margin-left:99.5pt;margin-top:26.3pt;width:83.15pt;height:11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8575</wp:posOffset>
                      </wp:positionV>
                      <wp:extent cx="378460" cy="159385"/>
                      <wp:effectExtent l="5080" t="12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251">
                                    <a:moveTo>
                                      <a:pt x="548" y="251"/>
                                    </a:moveTo>
                                    <a:cubicBezTo>
                                      <a:pt x="554" y="225"/>
                                      <a:pt x="596" y="134"/>
                                      <a:pt x="585" y="94"/>
                                    </a:cubicBezTo>
                                    <a:cubicBezTo>
                                      <a:pt x="574" y="54"/>
                                      <a:pt x="535" y="22"/>
                                      <a:pt x="480" y="11"/>
                                    </a:cubicBezTo>
                                    <a:cubicBezTo>
                                      <a:pt x="425" y="0"/>
                                      <a:pt x="335" y="13"/>
                                      <a:pt x="255" y="26"/>
                                    </a:cubicBezTo>
                                    <a:cubicBezTo>
                                      <a:pt x="175" y="39"/>
                                      <a:pt x="53" y="74"/>
                                      <a:pt x="0" y="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251" path="m548,251c554,225,596,134,585,94c574,54,535,22,480,11c425,0,335,13,255,26c175,39,53,74,0,86e" stroked="t" o:allowincell="t" style="position:absolute;margin-left:15.85pt;margin-top:102.25pt;width:29.75pt;height:1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7690</wp:posOffset>
                      </wp:positionV>
                      <wp:extent cx="1429385" cy="1181100"/>
                      <wp:effectExtent l="5715" t="0" r="381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1860">
                                    <a:moveTo>
                                      <a:pt x="0" y="75"/>
                                    </a:moveTo>
                                    <a:cubicBezTo>
                                      <a:pt x="82" y="66"/>
                                      <a:pt x="308" y="31"/>
                                      <a:pt x="495" y="22"/>
                                    </a:cubicBezTo>
                                    <a:cubicBezTo>
                                      <a:pt x="682" y="13"/>
                                      <a:pt x="914" y="0"/>
                                      <a:pt x="1125" y="22"/>
                                    </a:cubicBezTo>
                                    <a:cubicBezTo>
                                      <a:pt x="1336" y="44"/>
                                      <a:pt x="1597" y="86"/>
                                      <a:pt x="1762" y="157"/>
                                    </a:cubicBezTo>
                                    <a:cubicBezTo>
                                      <a:pt x="1927" y="228"/>
                                      <a:pt x="2034" y="324"/>
                                      <a:pt x="2115" y="450"/>
                                    </a:cubicBezTo>
                                    <a:cubicBezTo>
                                      <a:pt x="2196" y="576"/>
                                      <a:pt x="2251" y="740"/>
                                      <a:pt x="2250" y="915"/>
                                    </a:cubicBezTo>
                                    <a:cubicBezTo>
                                      <a:pt x="2249" y="1090"/>
                                      <a:pt x="2178" y="1343"/>
                                      <a:pt x="2107" y="1500"/>
                                    </a:cubicBezTo>
                                    <a:cubicBezTo>
                                      <a:pt x="2036" y="1657"/>
                                      <a:pt x="1882" y="1785"/>
                                      <a:pt x="18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1860" path="m0,75c82,66,308,31,495,22c682,13,914,0,1125,22c1336,44,1597,86,1762,157c1927,228,2034,324,2115,450c2196,576,2251,740,2250,915c2249,1090,2178,1343,2107,1500c2036,1657,1882,1785,1822,1860e" stroked="t" o:allowincell="t" style="position:absolute;margin-left:50.75pt;margin-top:44.7pt;width:112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53085</wp:posOffset>
                      </wp:positionV>
                      <wp:extent cx="295910" cy="1424305"/>
                      <wp:effectExtent l="5080" t="571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2243">
                                    <a:moveTo>
                                      <a:pt x="217" y="0"/>
                                    </a:moveTo>
                                    <a:cubicBezTo>
                                      <a:pt x="237" y="39"/>
                                      <a:pt x="299" y="128"/>
                                      <a:pt x="337" y="233"/>
                                    </a:cubicBezTo>
                                    <a:cubicBezTo>
                                      <a:pt x="375" y="338"/>
                                      <a:pt x="423" y="490"/>
                                      <a:pt x="442" y="630"/>
                                    </a:cubicBezTo>
                                    <a:cubicBezTo>
                                      <a:pt x="461" y="770"/>
                                      <a:pt x="466" y="909"/>
                                      <a:pt x="450" y="1073"/>
                                    </a:cubicBezTo>
                                    <a:cubicBezTo>
                                      <a:pt x="434" y="1237"/>
                                      <a:pt x="389" y="1466"/>
                                      <a:pt x="345" y="1613"/>
                                    </a:cubicBezTo>
                                    <a:cubicBezTo>
                                      <a:pt x="301" y="1760"/>
                                      <a:pt x="244" y="1853"/>
                                      <a:pt x="187" y="1958"/>
                                    </a:cubicBezTo>
                                    <a:cubicBezTo>
                                      <a:pt x="130" y="2063"/>
                                      <a:pt x="39" y="2184"/>
                                      <a:pt x="0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,2243" path="m217,0c237,39,299,128,337,233c375,338,423,490,442,630c461,770,466,909,450,1073c434,1237,389,1466,345,1613c301,1760,244,1853,187,1958c130,2063,39,2184,0,2243e" stroked="t" o:allowincell="t" style="position:absolute;margin-left:194.75pt;margin-top:43.55pt;width:23.25pt;height:11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76885</wp:posOffset>
                      </wp:positionV>
                      <wp:extent cx="379730" cy="1586230"/>
                      <wp:effectExtent l="5080" t="508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98">
                                    <a:moveTo>
                                      <a:pt x="0" y="0"/>
                                    </a:moveTo>
                                    <a:cubicBezTo>
                                      <a:pt x="16" y="29"/>
                                      <a:pt x="63" y="86"/>
                                      <a:pt x="98" y="173"/>
                                    </a:cubicBezTo>
                                    <a:cubicBezTo>
                                      <a:pt x="133" y="260"/>
                                      <a:pt x="178" y="373"/>
                                      <a:pt x="210" y="525"/>
                                    </a:cubicBezTo>
                                    <a:cubicBezTo>
                                      <a:pt x="242" y="677"/>
                                      <a:pt x="237" y="883"/>
                                      <a:pt x="293" y="1088"/>
                                    </a:cubicBezTo>
                                    <a:cubicBezTo>
                                      <a:pt x="349" y="1293"/>
                                      <a:pt x="498" y="1575"/>
                                      <a:pt x="548" y="1755"/>
                                    </a:cubicBezTo>
                                    <a:cubicBezTo>
                                      <a:pt x="598" y="1935"/>
                                      <a:pt x="593" y="2044"/>
                                      <a:pt x="593" y="2168"/>
                                    </a:cubicBezTo>
                                    <a:cubicBezTo>
                                      <a:pt x="593" y="2292"/>
                                      <a:pt x="558" y="2429"/>
                                      <a:pt x="548" y="2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98" path="m0,0c16,29,63,86,98,173c133,260,178,373,210,525c242,677,237,883,293,1088c349,1293,498,1575,548,1755c598,1935,593,2044,593,2168c593,2292,558,2429,548,2498e" stroked="t" o:allowincell="t" style="position:absolute;margin-left:221.35pt;margin-top:37.55pt;width:29.85pt;height:1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62660</wp:posOffset>
                      </wp:positionV>
                      <wp:extent cx="555625" cy="4622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728">
                                    <a:moveTo>
                                      <a:pt x="540" y="728"/>
                                    </a:moveTo>
                                    <a:cubicBezTo>
                                      <a:pt x="570" y="699"/>
                                      <a:pt x="666" y="628"/>
                                      <a:pt x="720" y="555"/>
                                    </a:cubicBezTo>
                                    <a:cubicBezTo>
                                      <a:pt x="774" y="482"/>
                                      <a:pt x="851" y="375"/>
                                      <a:pt x="863" y="293"/>
                                    </a:cubicBezTo>
                                    <a:cubicBezTo>
                                      <a:pt x="875" y="211"/>
                                      <a:pt x="845" y="109"/>
                                      <a:pt x="795" y="60"/>
                                    </a:cubicBezTo>
                                    <a:cubicBezTo>
                                      <a:pt x="745" y="11"/>
                                      <a:pt x="657" y="0"/>
                                      <a:pt x="563" y="0"/>
                                    </a:cubicBezTo>
                                    <a:cubicBezTo>
                                      <a:pt x="469" y="0"/>
                                      <a:pt x="327" y="36"/>
                                      <a:pt x="233" y="60"/>
                                    </a:cubicBezTo>
                                    <a:cubicBezTo>
                                      <a:pt x="139" y="84"/>
                                      <a:pt x="49" y="126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5,728" path="m540,728c570,699,666,628,720,555c774,482,851,375,863,293c875,211,845,109,795,60c745,11,657,0,563,0c469,0,327,36,233,60c139,84,49,126,0,143e" stroked="t" o:allowincell="t" style="position:absolute;margin-left:44.35pt;margin-top:75.8pt;width:43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53745</wp:posOffset>
                      </wp:positionV>
                      <wp:extent cx="1102360" cy="89471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09">
                                    <a:moveTo>
                                      <a:pt x="1148" y="1409"/>
                                    </a:moveTo>
                                    <a:cubicBezTo>
                                      <a:pt x="1183" y="1377"/>
                                      <a:pt x="1268" y="1325"/>
                                      <a:pt x="1358" y="1207"/>
                                    </a:cubicBezTo>
                                    <a:cubicBezTo>
                                      <a:pt x="1448" y="1089"/>
                                      <a:pt x="1640" y="865"/>
                                      <a:pt x="1688" y="704"/>
                                    </a:cubicBezTo>
                                    <a:cubicBezTo>
                                      <a:pt x="1736" y="543"/>
                                      <a:pt x="1725" y="351"/>
                                      <a:pt x="1643" y="239"/>
                                    </a:cubicBezTo>
                                    <a:cubicBezTo>
                                      <a:pt x="1561" y="127"/>
                                      <a:pt x="1377" y="58"/>
                                      <a:pt x="1193" y="29"/>
                                    </a:cubicBezTo>
                                    <a:cubicBezTo>
                                      <a:pt x="1009" y="0"/>
                                      <a:pt x="739" y="36"/>
                                      <a:pt x="540" y="67"/>
                                    </a:cubicBezTo>
                                    <a:cubicBezTo>
                                      <a:pt x="341" y="98"/>
                                      <a:pt x="112" y="186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6,1409" path="m1148,1409c1183,1377,1268,1325,1358,1207c1448,1089,1640,865,1688,704c1736,543,1725,351,1643,239c1561,127,1377,58,1193,29c1009,0,739,36,540,67c341,98,112,186,0,217e" stroked="t" o:allowincell="t" style="position:absolute;margin-left:33.1pt;margin-top:59.35pt;width:86.75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8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4960</wp:posOffset>
                      </wp:positionV>
                      <wp:extent cx="492125" cy="1433830"/>
                      <wp:effectExtent l="571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258">
                                    <a:moveTo>
                                      <a:pt x="0" y="0"/>
                                    </a:moveTo>
                                    <a:cubicBezTo>
                                      <a:pt x="44" y="30"/>
                                      <a:pt x="166" y="86"/>
                                      <a:pt x="262" y="180"/>
                                    </a:cubicBezTo>
                                    <a:cubicBezTo>
                                      <a:pt x="358" y="274"/>
                                      <a:pt x="496" y="407"/>
                                      <a:pt x="577" y="563"/>
                                    </a:cubicBezTo>
                                    <a:cubicBezTo>
                                      <a:pt x="658" y="719"/>
                                      <a:pt x="725" y="949"/>
                                      <a:pt x="750" y="1118"/>
                                    </a:cubicBezTo>
                                    <a:cubicBezTo>
                                      <a:pt x="775" y="1287"/>
                                      <a:pt x="749" y="1435"/>
                                      <a:pt x="727" y="1575"/>
                                    </a:cubicBezTo>
                                    <a:cubicBezTo>
                                      <a:pt x="705" y="1715"/>
                                      <a:pt x="664" y="1844"/>
                                      <a:pt x="615" y="1958"/>
                                    </a:cubicBezTo>
                                    <a:cubicBezTo>
                                      <a:pt x="566" y="2072"/>
                                      <a:pt x="472" y="2196"/>
                                      <a:pt x="435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258" path="m0,0c44,30,166,86,262,180c358,274,496,407,577,563c658,719,725,949,750,1118c775,1287,749,1435,727,1575c705,1715,664,1844,615,1958c566,2072,472,2196,435,2258e" stroked="t" o:allowincell="t" style="position:absolute;margin-left:162.5pt;margin-top:24.8pt;width:38.7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несколько потеплело,  в промежутке  между серией циклонов усилился небольшой гребень антициклона  с Западной Европы с  затоком тепла. Температурный фон в большинстве районов повысился и составил +1+5°С, что в основном выше климатической нормы на 2-5°С.  Сегодня  с Балтийского моря на Смоленскую область вновь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смещался  очередной активный  циклон с теплой южной частью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прогрев воздуха колебался от наибольших значений +9+12°С в юго-западной части области (из-за просветов в облаках) до +5+8°С на остальной территории при плотной  облачности.  Прошедшей ночью минимальная температура была однородная (+1+4°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 зоне  циклона прошли осадки – днем  небольшие в виде мокрого снега и дождя, сегодня ночью шел умеренный дождь. Сумма выпавших осадков составила от  2 до 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вежевыпавший ранее снег полностью растаял, но по северо-востоку ещё сохранялся зимний снежный  покров  высотой 1-3 см, но  с проталинами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4-48 см в сутки. Ледовая обстановка существенно не изменилась, отмечались –  вода на льду, потемнение льда, промоины, остаточные забереги, ледоход. Температура воды  была 0-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5609132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тыловой части циклона, смещающегося                 со Смоленской области на центр европейской Росси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, ночью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рта-1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5:00Z</dcterms:created>
  <dc:creator>ООПГМИ</dc:creator>
  <dc:description/>
  <cp:keywords/>
  <dc:language>en-US</dc:language>
  <cp:lastModifiedBy>Admin</cp:lastModifiedBy>
  <cp:lastPrinted>2012-03-29T12:23:00Z</cp:lastPrinted>
  <dcterms:modified xsi:type="dcterms:W3CDTF">2012-03-29T12:15:00Z</dcterms:modified>
  <cp:revision>2</cp:revision>
  <dc:subject/>
  <dc:title> </dc:title>
</cp:coreProperties>
</file>